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18.bmp" ContentType="image/bmp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52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55.bmp" ContentType="image/bmp"/>
  <Override PartName="/word/media/image17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15.bmp" ContentType="image/bmp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екулярная физ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МКТ. Температура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Наименьшая упорядоченность в расположении частиц характерна для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жидк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ристаллических те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морфных тел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Расстояния между молекулами сравнимы с размерами молекул (при нормальных условиях) для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жидкостей, аморфных и кристаллических те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 и жидкост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, жидкостей и кристаллических тел 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Какая-либо упорядоченность в расположении частиц вещества отсутствует. Это утверждение соответствует модели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твердого те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аза, жидкости и твердого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3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е из утверждений справедливо для кристаллических тел?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4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</w:rPr>
              <w:t>Во время плавления температура кристалла не изменя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лавление кристалла происходит в некотором диапазоне температур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Атомы кристалла движутся прямолинейно и равномерно от столкновения до столкнов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томы свободно перемещаются в пределах кристалла.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"Частицы вещества участвуют в непрерывном тепловом хаотическом движении." Это положение молекулярно-кинетической теории строения вещества относится к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газам и твердым тела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вердым телам и жидкост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газам и жидкост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ам, жидкостям и твердым телам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/>
        <w:t>Хаотичность теплового движения молекул газа приводит к тому, что</w:t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отность газа одинакова в любой точке занимаемого и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ь вещества в газообразном состоянии меньше плотности этого вещества в жидк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аз гораздо легче сжать, чем жидк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 одновременном охлаждении и сжатии газ превращается в жидкост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В жидкостях частицы совершают колебания возле положения равновесия, сталкиваясь с соседними частицами. Время от времени частица совершает «прыжок» к другому положению равновесия. Какое свойство жидкостей можно объяснить таким характером движения частиц?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лую сжимаемост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кучест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авление на дно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объема при нагревании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5.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Одним из подтверждений положения молекулярно-кинетической теории строения вещества о том, что частицы вещества хаотично движутся, может служить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возможность испарения жидкости при любой температуре.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зависимость давления столба жидкости от глубины.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 xml:space="preserve">В. </w:t>
      </w:r>
      <w:r>
        <w:rPr>
          <w:sz w:val="28"/>
        </w:rPr>
        <w:t>выталкивание из жидкости погруженных в нее тел.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Какие из утверждений правильны?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А и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Б и В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6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Ниже приведено описание одного из явлений: «Быстро пролетают в поле зрения микроскопа мельчайшие частицы, почти мгновенно меняя направление движения. Медленнее продвигаются более крупные частицы, но и они постоянно меняют направление движения. Большие частицы практически толкутся на месте». Какое явление описано в этом тексте? 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иффузия газов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роуновское движение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плопроводность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нвекц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пару веществ, скорость взаимной диффузии которых наименьшая при прочих равны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едного купороса и вода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spacing w:lineRule="auto" w:line="192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spacing w:lineRule="auto" w:line="192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ы эфира и воздух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цовая и медная пластины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спирт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8"/>
          <w:szCs w:val="20"/>
        </w:rPr>
      </w:pPr>
      <w:r>
        <w:rPr>
          <w:sz w:val="28"/>
          <w:szCs w:val="20"/>
        </w:rPr>
        <w:t>Какое из утверждений правильно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А. Диффузия наблюдается в газах, жидкостях и твердых телах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Б. Скорость диффузии не зависит от температуры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В. Скорость диффузии в газах выше, чем в жидкостях при прочих равных условиях.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лько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А и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 и 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8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Явление диффузии в жидкостях свидетельствует о том, что молекулы жидкостей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вижутся хаотич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тягиваются друг к друг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оят из ато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леблются около своих положений равновес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9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Значение температуры по шкале Цельсия, соответствующее абсолютной температуре 10 К, равно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rFonts w:eastAsia="Times New Roman" w:cs="Times New Roman"/>
                <w:sz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rFonts w:eastAsia="Times New Roman" w:cs="Times New Roman"/>
                <w:b/>
                <w:sz w:val="28"/>
              </w:rPr>
              <w:t>–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63</w:t>
            </w:r>
            <w:r>
              <w:rPr>
                <w:rFonts w:eastAsia="Times New Roman" w:cs="Times New Roman"/>
                <w:b/>
                <w:sz w:val="28"/>
              </w:rPr>
              <w:t>°</w:t>
            </w:r>
            <w:r>
              <w:rPr>
                <w:b/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26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28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Абсолютная температура тела равна 300 К. По шкале Цельсия она равна 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300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573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/>
      </w:pPr>
      <w:r>
        <w:rPr/>
        <w:t>1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  <w:t xml:space="preserve">Температура твердого тела понизилась на 17°С. По абсолютной шкале температур это изменение составило 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9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56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 К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</w:t>
      </w:r>
      <w:r>
        <w:rPr/>
        <w:t>В таблице приведены температуры плавления и кипения некоторых веще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кип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плавл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 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фта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3 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ерите верное утверждение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а плавления ртути больше температуры кипения эф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кипения спирта меньше температуры плавления ртут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а кипения спирта больше температуры плавления нафтали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кипения эфира меньше температуры плавления нафталина.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>1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нагревания разреженного неона его абсолютная температура уве</w:t>
      </w:r>
      <w:r>
        <w:rPr/>
        <w:t xml:space="preserve">личилась в 4 раза. Средняя кинетическая энергия теплового движения его молекул при этом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ила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12.</w:t>
      </w:r>
    </w:p>
    <w:p>
      <w:pPr>
        <w:pStyle w:val="Normal"/>
        <w:ind w:left="-57" w:right="-57" w:hanging="0"/>
        <w:jc w:val="both"/>
        <w:rPr/>
      </w:pPr>
      <w:r>
        <w:rPr>
          <w:sz w:val="28"/>
        </w:rPr>
        <w:t>При понижении абсолютной температуры идеального газа в 1,5 раза средняя кинетическая энергия поступательного теплового движения его молекул</w:t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ся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ся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ся в 2,2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При постоянном давлении концентрация молекул газа увеличилась в 5 раз, а его масса не изменилась. Средняя кинетическая энергия поступательного движения молекул газа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 xml:space="preserve">увеличилась в </w:t>
            </w:r>
            <w:r>
              <w:rPr>
                <w:sz w:val="28"/>
              </w:rPr>
              <w:object w:dxaOrig="420" w:dyaOrig="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pt;height:20.25pt" filled="f" o:ole="">
                  <v:imagedata r:id="rId4" o:title=""/>
                </v:shape>
                <o:OLEObject Type="Embed" ProgID="" ShapeID="ole_rId3" DrawAspect="Content" ObjectID="_860835917" r:id="rId3"/>
              </w:object>
            </w:r>
            <w:r>
              <w:rPr>
                <w:sz w:val="28"/>
              </w:rPr>
              <w:t xml:space="preserve"> раз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13.</w:t>
      </w:r>
    </w:p>
    <w:p>
      <w:pPr>
        <w:pStyle w:val="Normal"/>
        <w:ind w:left="-57" w:right="-57" w:hanging="0"/>
        <w:jc w:val="both"/>
        <w:rPr/>
      </w:pPr>
      <w:r>
        <w:rPr>
          <w:sz w:val="28"/>
        </w:rPr>
        <w:t>Как изменится давление идеального газа, если среднюю кинетическую энергию поступательного теплового движения молекул газа уменьшить в 2 раза и концентрацию молекул газа тоже</w:t>
      </w:r>
      <w:r>
        <w:rPr/>
        <w:t xml:space="preserve"> уменьшить в 2 раза?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50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  <w:t>3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При неизменной концентрации частиц идеального газа средняя кинетическая энергия теплового движения его молекул изменилась в 4 раза. При этом давление газа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менилось в 16 раз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менилось в 2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менилось в 4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14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постоянном давлении концентрация молекул разреженного газа увеличилась в 5 раз, а его масса не изменилась. Средняя кинетическая энергия поступательного движения молекул газа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увеличилась в </w:t>
            </w:r>
            <w:r>
              <w:rPr>
                <w:sz w:val="28"/>
              </w:rPr>
              <w:object w:dxaOrig="42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20pt" filled="f" o:ole="">
                  <v:imagedata r:id="rId6" o:title=""/>
                </v:shape>
                <o:OLEObject Type="Embed" ProgID="" ShapeID="ole_rId5" DrawAspect="Content" ObjectID="_1080935704" r:id="rId5"/>
              </w:object>
            </w:r>
            <w:r>
              <w:rPr>
                <w:sz w:val="28"/>
              </w:rPr>
              <w:t xml:space="preserve"> раз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>15.</w:t>
      </w:r>
    </w:p>
    <w:p>
      <w:pPr>
        <w:pStyle w:val="Normal"/>
        <w:jc w:val="both"/>
        <w:rPr/>
      </w:pPr>
      <w:r>
        <w:rPr>
          <w:sz w:val="28"/>
        </w:rPr>
        <w:t>При неизменной концентрации частиц абсолютная температура идеального газа была увеличена в 4 раза. Давление газа при этом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42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1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 результате охлаждения одноатомного идеального газа его давление уменьшилось в 4</w:t>
      </w:r>
      <w:r>
        <w:rPr>
          <w:sz w:val="28"/>
          <w:lang w:val="en-US"/>
        </w:rPr>
        <w:t> </w:t>
      </w:r>
      <w:r>
        <w:rPr>
          <w:sz w:val="28"/>
        </w:rPr>
        <w:t xml:space="preserve">раза,  а концентрация молекул газа не изменилась. При этом средняя кинетическая энергия теплового движения молекул газа 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7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830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илась в 16 раз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меньшилась в 2 раза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уменьшилась в 4 раза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изменилас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неизменной концентрации частиц идеального газа средняя кинетическая энергия поступательного теплового движения его молекул уменьшилась в 4 раза. При этом давление газа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1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16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</w:rPr>
        <w:t>В закрытом сосуде абсолютная температура идеального газа уменьшилась в 3 раза. При этом давление газа на стенки сосу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</w:rPr>
              <w:t>увеличилось в 9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уменьшилось в </w:t>
            </w:r>
            <w:r>
              <w:rPr>
                <w:sz w:val="28"/>
              </w:rPr>
              <w:object w:dxaOrig="40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20pt" filled="f" o:ole="">
                  <v:imagedata r:id="rId8" o:title=""/>
                </v:shape>
                <o:OLEObject Type="Embed" ProgID="" ShapeID="ole_rId7" DrawAspect="Content" ObjectID="_1124576624" r:id="rId7"/>
              </w:object>
            </w:r>
            <w:r>
              <w:rPr>
                <w:sz w:val="28"/>
              </w:rPr>
              <w:t xml:space="preserve">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уменьши</w:t>
            </w:r>
            <w:r>
              <w:rPr>
                <w:b/>
                <w:sz w:val="28"/>
              </w:rPr>
              <w:t>лось</w:t>
            </w:r>
            <w:r>
              <w:rPr>
                <w:b/>
                <w:bCs/>
                <w:sz w:val="28"/>
              </w:rPr>
              <w:t xml:space="preserve">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b/>
          <w:i/>
          <w:sz w:val="28"/>
        </w:rPr>
        <w:t>Уравнение состояния идеального газа. Газовые законы</w:t>
      </w:r>
      <w:r>
        <w:rPr>
          <w:b/>
          <w:i/>
          <w:sz w:val="28"/>
          <w:szCs w:val="28"/>
        </w:rPr>
        <w:t>24. Температура 3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моль  водорода в сосуде равна 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. Какова температура 3 моль  кислорода в сосуде того же объема и при том же давлении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8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4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25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object w:dxaOrig="3210" w:dyaOrig="2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0.1pt;margin-top:5.85pt;width:176.05pt;height:115.9pt;mso-wrap-distance-left:9.05pt;mso-wrap-distance-right:9.05pt;mso-position-horizontal-relative:margin;mso-position-vertical-relative:text" filled="f" o:ole="">
            <v:imagedata r:id="rId10" o:title=""/>
            <w10:wrap type="square"/>
          </v:shape>
          <o:OLEObject Type="Embed" ProgID="" ShapeID="ole_rId9" DrawAspect="Content" ObjectID="_1661145481" r:id="rId9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94" w:dyaOrig="20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24.95pt;margin-top:7.5pt;width:143.75pt;height:92.4pt;mso-wrap-distance-left:9.05pt;mso-wrap-distance-right:9.05pt;mso-position-horizontal-relative:margin;mso-position-vertical-relative:text" filled="f" o:ole="">
            <v:imagedata r:id="rId12" o:title=""/>
            <w10:wrap type="square"/>
          </v:shape>
          <o:OLEObject Type="Embed" ProgID="" ShapeID="ole_rId11" DrawAspect="Content" ObjectID="_1409380280" r:id="rId11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В сосуде, закрытом поршнем, находится идеальный газ. График зависимости давления газа от температуры при изменении его состояния представлен на рисунке. Какому состоянию газа соответствует наименьшее значение объем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object w:dxaOrig="2985" w:dyaOrig="21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29.15pt;margin-top:10.55pt;width:147pt;height:103.3pt;mso-wrap-distance-left:9.05pt;mso-wrap-distance-right:9.05pt;mso-position-horizontal-relative:margin;mso-position-vertical-relative:text" filled="f" o:ole="">
            <v:imagedata r:id="rId14" o:title=""/>
            <w10:wrap type="square"/>
          </v:shape>
          <o:OLEObject Type="Embed" ProgID="" ShapeID="ole_rId13" DrawAspect="Content" ObjectID="_403888941" r:id="rId13"/>
        </w:object>
      </w:r>
      <w:r>
        <w:rPr/>
        <w:t xml:space="preserve">В сосуде, закрытом поршнем, находится идеальный газ. На рисунке изображена зависимость объема газа от температуры. В каком состоянии давление газа наибольшее? 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/>
        <w:t>26.</w:t>
      </w:r>
      <w:r>
        <w:object w:dxaOrig="1769" w:dyaOrig="19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99.55pt;margin-top:7.15pt;width:88.55pt;height:99.0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709389186" r:id="rId15"/>
        </w:object>
      </w:r>
      <w:r>
        <w:rPr>
          <w:sz w:val="28"/>
          <w:szCs w:val="28"/>
        </w:rPr>
        <w:t>27.</w:t>
      </w:r>
      <w:r>
        <w:rPr>
          <w:rFonts w:cs="Arial" w:ascii="Arial" w:hAnsi="Arial"/>
          <w:sz w:val="28"/>
          <w:szCs w:val="28"/>
        </w:rPr>
        <w:t>29.30.На рисунке приведены графики зависимости давления 1 моль идеального газа от абсолютной температуры для различных процессов. Изохорному процессу соответствует график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7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64"/>
        <w:gridCol w:w="397"/>
        <w:gridCol w:w="1797"/>
        <w:gridCol w:w="397"/>
        <w:gridCol w:w="1797"/>
        <w:gridCol w:w="397"/>
        <w:gridCol w:w="17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object w:dxaOrig="1656" w:dyaOrig="142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9.05pt;height:68.15pt" filled="f" o:ole="">
                  <v:imagedata r:id="rId18" o:title=""/>
                </v:shape>
                <o:OLEObject Type="Embed" ProgID="" ShapeID="ole_rId17" DrawAspect="Content" ObjectID="_2088274863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0" w:name="_1369949869"/>
            <w:bookmarkEnd w:id="0"/>
            <w:r>
              <w:rPr>
                <w:sz w:val="28"/>
              </w:rPr>
              <w:object w:dxaOrig="1656" w:dyaOrig="142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9.05pt;height:68.15pt" filled="f" o:ole="">
                  <v:imagedata r:id="rId20" o:title=""/>
                </v:shape>
                <o:OLEObject Type="Embed" ProgID="" ShapeID="ole_rId19" DrawAspect="Content" ObjectID="_235429265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bookmarkStart w:id="1" w:name="_1369995502"/>
            <w:bookmarkStart w:id="2" w:name="_1369995369"/>
            <w:bookmarkStart w:id="3" w:name="_1369949863"/>
            <w:bookmarkStart w:id="4" w:name="_1369949818"/>
            <w:bookmarkStart w:id="5" w:name="_1369949769"/>
            <w:bookmarkEnd w:id="1"/>
            <w:bookmarkEnd w:id="2"/>
            <w:bookmarkEnd w:id="3"/>
            <w:bookmarkEnd w:id="4"/>
            <w:bookmarkEnd w:id="5"/>
            <w:r>
              <w:rPr>
                <w:b/>
                <w:sz w:val="28"/>
              </w:rPr>
              <w:object w:dxaOrig="1656" w:dyaOrig="142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9.05pt;height:68.15pt" filled="f" o:ole="">
                  <v:imagedata r:id="rId22" o:title=""/>
                </v:shape>
                <o:OLEObject Type="Embed" ProgID="" ShapeID="ole_rId21" DrawAspect="Content" ObjectID="_1494396333" r:id="rId2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6" w:name="_1369995486"/>
            <w:bookmarkEnd w:id="6"/>
            <w:r>
              <w:rPr>
                <w:sz w:val="28"/>
              </w:rPr>
              <w:object w:dxaOrig="1656" w:dyaOrig="142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05pt;height:68.15pt" filled="f" o:ole="">
                  <v:imagedata r:id="rId24" o:title=""/>
                </v:shape>
                <o:OLEObject Type="Embed" ProgID="" ShapeID="ole_rId23" DrawAspect="Content" ObjectID="_1761117527" r:id="rId23"/>
              </w:objec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Идеальный газ сначала нагревался при постоянном давлении, потом его давление увеличивалось при постоянном объеме, затем при постоянной температуре давление газа уменьшилось до первоначального значения. Какой из графиков в координатных осях </w:t>
      </w:r>
      <w:r>
        <w:rPr>
          <w:sz w:val="28"/>
          <w:lang w:val="en-US"/>
        </w:rPr>
        <w:t>p</w:t>
      </w:r>
      <w:r>
        <w:rPr>
          <w:sz w:val="28"/>
        </w:rPr>
        <w:t>–</w:t>
      </w:r>
      <w:r>
        <w:rPr>
          <w:sz w:val="28"/>
          <w:lang w:val="en-US"/>
        </w:rPr>
        <w:t>V</w:t>
      </w:r>
      <w:r>
        <w:rPr>
          <w:sz w:val="28"/>
        </w:rPr>
        <w:t xml:space="preserve"> соответствует этим изменениям состояния газ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2141" w:dyaOrig="230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3.25pt;height:89.2pt" filled="f" o:ole="">
                  <v:imagedata r:id="rId26" o:title=""/>
                </v:shape>
                <o:OLEObject Type="Embed" ProgID="" ShapeID="ole_rId25" DrawAspect="Content" ObjectID="_1876162117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7.25pt;height:89.2pt" filled="f" o:ole="">
                  <v:imagedata r:id="rId28" o:title=""/>
                </v:shape>
                <o:OLEObject Type="Embed" ProgID="" ShapeID="ole_rId27" DrawAspect="Content" ObjectID="_42692135" r:id="rId2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2.45pt;height:95.2pt" filled="f" o:ole="">
                  <v:imagedata r:id="rId30" o:title=""/>
                </v:shape>
                <o:OLEObject Type="Embed" ProgID="" ShapeID="ole_rId29" DrawAspect="Content" ObjectID="_1121606303" r:id="rId2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7.25pt;height:89.2pt" filled="f" o:ole="">
                  <v:imagedata r:id="rId32" o:title=""/>
                </v:shape>
                <o:OLEObject Type="Embed" ProgID="" ShapeID="ole_rId31" DrawAspect="Content" ObjectID="_1631169074" r:id="rId31"/>
              </w:objec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рисунке показано изменение состояния неона в количестве 3 моль. Какая температура соответствует состоянию 2?</w:t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253" w:dyaOrig="252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7.55pt;margin-top:-30.05pt;width:212.6pt;height:126.1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2021651791" r:id="rId33"/>
        </w:object>
      </w:r>
    </w:p>
    <w:tbl>
      <w:tblPr>
        <w:tblW w:w="1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1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0,002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7,3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6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638 К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32.</w:t>
      </w:r>
    </w:p>
    <w:p>
      <w:pPr>
        <w:pStyle w:val="Normal"/>
        <w:ind w:left="-57" w:right="-57" w:hanging="0"/>
        <w:jc w:val="both"/>
        <w:rPr/>
      </w:pPr>
      <w:r>
        <w:object w:dxaOrig="2493" w:dyaOrig="198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35.15pt;margin-top:4.4pt;width:124.75pt;height:107.2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307957247" r:id="rId35"/>
        </w:object>
      </w:r>
      <w:r>
        <w:rPr>
          <w:sz w:val="28"/>
        </w:rPr>
        <w:t>На рисунке показан цикл, осуществляемый с идеальным газом. Изобарному охлаждению соответствует участок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2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26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</w:t>
            </w:r>
            <w:r>
              <w:rPr>
                <w:b/>
                <w:i/>
                <w:sz w:val="28"/>
                <w:lang w:val="en-US"/>
              </w:rPr>
              <w:t>D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А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>
          <w:sz w:val="28"/>
        </w:rPr>
      </w:pPr>
      <w:r>
        <w:object w:dxaOrig="1865" w:dyaOrig="165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7.65pt;margin-top:4.7pt;width:93.25pt;height:82.7pt;mso-wrap-distance-left:9.05pt;mso-wrap-distance-right:9.05pt;mso-position-horizontal-relative:margin;mso-position-vertical-relative:text" filled="f" o:ole="">
            <v:imagedata r:id="rId38" o:title=""/>
            <w10:wrap type="square"/>
          </v:shape>
          <o:OLEObject Type="Embed" ProgID="" ShapeID="ole_rId37" DrawAspect="Content" ObjectID="_586172723" r:id="rId37"/>
        </w:object>
      </w:r>
      <w:r>
        <w:rPr>
          <w:sz w:val="28"/>
        </w:rPr>
        <w:t>33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/>
      </w:pPr>
      <w:r>
        <w:rPr>
          <w:sz w:val="28"/>
        </w:rPr>
        <w:t xml:space="preserve">На </w:t>
      </w:r>
      <w:r>
        <w:rPr>
          <w:i/>
          <w:iCs/>
          <w:sz w:val="28"/>
          <w:lang w:val="en-US"/>
        </w:rPr>
        <w:t>VT</w:t>
      </w:r>
      <w:r>
        <w:rPr>
          <w:i/>
          <w:iCs/>
          <w:sz w:val="28"/>
        </w:rPr>
        <w:t>-</w:t>
      </w:r>
      <w:r>
        <w:rPr>
          <w:sz w:val="28"/>
        </w:rPr>
        <w:t xml:space="preserve">диаграмме представлена зависимость объема постоянной массы идеального газа от абсолютной температуры. Как изменяется давление в процессе 1–2–3?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97"/>
        <w:gridCol w:w="3260"/>
        <w:gridCol w:w="99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 участках 1–2 и 2–3 увеличиваетс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 участках 1–2 и 2–3 уменьшаетс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9349" w:type="dxa"/>
            <w:gridSpan w:val="3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</w:rPr>
              <w:t>на участке 1–2 уменьшается, на участке 2–3 остается неизменны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57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на участке 1–2 не изменяется, на участке 2–3 увеличиваетс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4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воздушном насосе перекрыли выходное отверстие и быстро сжали воздух в цилиндре насоса. Какой процесс происходит с воздухом в цилиндре насос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ба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хо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терм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иабатный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object w:dxaOrig="4485" w:dyaOrig="320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02.1pt;margin-top:0.4pt;width:178.05pt;height:135.55pt;mso-wrap-distance-left:9.05pt;mso-wrap-distance-right:9.05pt;mso-position-horizontal-relative:margin;mso-position-vertical-relative:text" filled="f" o:ole="">
            <v:imagedata r:id="rId40" o:title=""/>
            <w10:wrap type="square"/>
          </v:shape>
          <o:OLEObject Type="Embed" ProgID="" ShapeID="ole_rId39" DrawAspect="Content" ObjectID="_78120140" r:id="rId39"/>
        </w:object>
      </w:r>
      <w:r>
        <w:rPr>
          <w:sz w:val="28"/>
          <w:lang w:val="en-US" w:eastAsia="en-US"/>
        </w:rPr>
        <w:t>35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lang w:val="en-US" w:eastAsia="en-US"/>
        </w:rPr>
        <w:t>П</w:t>
      </w:r>
      <w:r>
        <w:rPr>
          <w:sz w:val="28"/>
        </w:rPr>
        <w:t>лотность идеального газа меняется с течением времени так, как показано на рисунке. Температура газа при этом постоянна. Во сколько раз давление газа при максимальной плотности больше, чем при минимальной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 цилиндрическом сосуде под поршнем находится идеальный газ, давление которого 4·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Па и температура 300 К. Как надо изменить объем газа, не меняя его температуры, чтобы давление увеличилось до 0,8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Па?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ь в 4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36.</w:t>
      </w:r>
      <w:r>
        <w:rPr>
          <w:rFonts w:cs="Arial" w:ascii="Arial" w:hAnsi="Arial"/>
          <w:sz w:val="28"/>
          <w:lang w:val="en-US" w:eastAsia="en-US"/>
        </w:rPr>
        <w:t>В сосуде находится некоторое количество идеального газа. Как изменится температура газа, если он перейдет из состояния 1 в состояние 2 (см. рисунок)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4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755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= 4</w:t>
            </w:r>
            <w:r>
              <w:rPr>
                <w:b/>
                <w:i/>
                <w:i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pt;height:31.95pt" filled="f" o:ole="">
                  <v:imagedata r:id="rId42" o:title=""/>
                </v:shape>
                <o:OLEObject Type="Embed" ProgID="" ShapeID="ole_rId41" DrawAspect="Content" ObjectID="_735755550" r:id="rId41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31.95pt" filled="f" o:ole="">
                  <v:imagedata r:id="rId44" o:title=""/>
                </v:shape>
                <o:OLEObject Type="Embed" ProgID="" ShapeID="ole_rId43" DrawAspect="Content" ObjectID="_980531018" r:id="rId43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pt;height:31.95pt" filled="f" o:ole="">
                  <v:imagedata r:id="rId46" o:title=""/>
                </v:shape>
                <o:OLEObject Type="Embed" ProgID="" ShapeID="ole_rId45" DrawAspect="Content" ObjectID="_708669858" r:id="rId45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/>
      </w:pPr>
      <w:r>
        <w:rPr>
          <w:sz w:val="28"/>
        </w:rPr>
        <w:t>40.</w:t>
      </w:r>
      <w:r>
        <w:rPr>
          <w:b/>
          <w:i/>
          <w:sz w:val="28"/>
        </w:rPr>
        <w:t xml:space="preserve">Изменение агрегатных состояний вещества. Влажность воздуха </w:t>
      </w:r>
    </w:p>
    <w:p>
      <w:pPr>
        <w:pStyle w:val="Normal"/>
        <w:keepLines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41.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ри одной и той же температуре насыщенный пар в закрытом сосуде отличается от ненасыщенного пара в таком же сосуде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вл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коростью движения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й энергией хаотичного движения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тсутствием примеси посторонних газов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сосуде под поршнем находится ненасыщенный пар. Его можно сделать насыщенным,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вышая температур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ая объе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вая объе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обавляя в сосуд другой газ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арциальное давление водяного пара в воздухе при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равно 0,466 кПа, давление насыщенных водяных паров при этой температуре 2,33 кПа. Относительная влажность воздуха равн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>2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арциальное давление водяного пара в комнате равно 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  при относительной влажности воздуха  60%. Следовательно, давление насыщенного водяного пара при данной температуре приблизительно равн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1,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3,3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</w:t>
            </w: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  <w:sz w:val="28"/>
                <w:vertAlign w:val="superscript"/>
              </w:rPr>
              <w:t>3</w:t>
            </w:r>
            <w:r>
              <w:rPr>
                <w:b/>
                <w:bCs/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ab/>
              <w:t>1,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а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.45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Укажите правильные утверждения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При переходе вещества из газообразного состояния в жидкое при неизменной температуре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ab/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 среднее расстояние между его молеку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Обязательно уменьшается средняя энергия теплового движения молекул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 и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и А, ни Б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С поверхности воды в сосуде происходит испарение при отсутствии теплообмена с внешними телами. Как в результате этого процесса изменяется внутренняя энергия испарившейся и оставшейся воды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арившейся – увеличивается, оставшейся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меньшается, оставшейся – 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величивается, оставшейся – не измен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меньшается, оставшейся – не изменяетс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015" w:dyaOrig="26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0pt;margin-top:0pt;width:131.3pt;height:114.7pt;mso-wrap-distance-left:9.05pt;mso-wrap-distance-right:9.05pt;mso-position-horizontal-relative:margin;mso-position-vertical-relative:text" filled="f" o:ole="">
            <v:imagedata r:id="rId48" o:title=""/>
            <w10:wrap type="square"/>
          </v:shape>
          <o:OLEObject Type="Embed" ProgID="" ShapeID="ole_rId47" DrawAspect="Content" ObjectID="_1774760468" r:id="rId47"/>
        </w:objec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4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На рисунке приведены графики изменения со временем температуры четырех веществ. В начале нагревания все эти вещества находились в жидком состоянии. Какое из веществ имеет наибольшую температуру кипени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49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Температура кипения воды зависит от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и нагреват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ещества сосуда, в котором нагревается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тмосферного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ой температуры воды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Кипение жидкости происходит при постоянной температуре. Для кипения необходим постоянный приток энергии. Подводимая к жидкости энергия расходуется 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ение средней кинетической энергии молекул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ение средней кинетической энергии молекул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становление динамического равновесия между жидкостью и па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ение работы выхода молекул с поверхности жидкости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5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object w:dxaOrig="4335" w:dyaOrig="226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34.35pt;margin-top:2.35pt;width:216.75pt;height:112.75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1874698975" r:id="rId49"/>
        </w:object>
      </w:r>
      <w:r>
        <w:rPr>
          <w:sz w:val="28"/>
        </w:rPr>
        <w:t xml:space="preserve"> </w:t>
      </w:r>
      <w:r>
        <w:rPr>
          <w:sz w:val="28"/>
        </w:rPr>
        <w:t xml:space="preserve">На рисунке показан график зависимости температуры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эфира от време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его нагревания и охлаждения. В начальный момент времени эфир жидкий. Какой участок графика соответствует процессу кипения эфи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</w:t>
            </w:r>
            <w:r>
              <w:rPr>
                <w:i/>
                <w:sz w:val="28"/>
                <w:lang w:val="en-US"/>
              </w:rPr>
              <w:t>CD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CD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F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одинаковой температуре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 давление насыщенных паров воды равно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, аммиака – 5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 и ртути – 37 Па. В каком из вариантов ответа эти вещества расположены в порядке </w:t>
      </w:r>
      <w:r>
        <w:rPr>
          <w:sz w:val="28"/>
          <w:u w:val="single"/>
        </w:rPr>
        <w:t>убывания</w:t>
      </w:r>
      <w:r>
        <w:rPr>
          <w:sz w:val="28"/>
        </w:rPr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вода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аммиак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аммиак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ртуть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</w:t>
            </w:r>
            <w:r>
              <w:rPr>
                <w:b/>
                <w:bCs/>
                <w:sz w:val="28"/>
              </w:rPr>
              <w:t xml:space="preserve"> вода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</w:t>
            </w:r>
            <w:r>
              <w:rPr>
                <w:b/>
                <w:bCs/>
                <w:sz w:val="28"/>
              </w:rPr>
              <w:t xml:space="preserve"> аммиак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вода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аммиак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В электрочайнике неисправный нагреватель заменили на нагреватель вдвое меньшей мощности. Температура кипения воды при этом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более, чем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менее, чем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чески не изменилась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/>
      </w:pPr>
      <w:r>
        <w:rPr>
          <w:sz w:val="28"/>
        </w:rPr>
        <w:t>52.</w:t>
      </w:r>
    </w:p>
    <w:p>
      <w:pPr>
        <w:pStyle w:val="Normal"/>
        <w:keepNext w:val="true"/>
        <w:keepLines/>
        <w:ind w:right="-159" w:hanging="0"/>
        <w:jc w:val="both"/>
        <w:rPr/>
      </w:pPr>
      <w:r>
        <w:rPr>
          <w:sz w:val="28"/>
        </w:rPr>
        <w:t>Лед при температуре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несли в теплое помещение. Пока лед тает, его температура</w:t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4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не изменится, так как вся энергия, получаемая льдом в это время, расходуется на разрушение кристаллической реше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не изменится, так как при плавлении лед получает тепло от окружающей среды, а затем отдает его обратн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повысится, так как лед получает тепло от окружающей среды, значит, его внутренняя энергия растет, и температура льда повы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онизится, так как при плавлении лед отдает окружающей среде некоторое количество теплоты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цессе плавления кристаллического тела происходит 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размеров части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химического сост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рушение кристаллической реше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кинетической энергии частиц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035" w:dyaOrig="213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74.1pt;margin-top:9pt;width:201.75pt;height:106.2pt;mso-wrap-distance-left:9.05pt;mso-wrap-distance-right:9.05pt;mso-position-horizontal-relative:text;mso-position-vertical-relative:text" filled="f" o:ole="">
            <v:imagedata r:id="rId52" o:title=""/>
            <w10:wrap type="square"/>
          </v:shape>
          <o:OLEObject Type="Embed" ProgID="" ShapeID="ole_rId51" DrawAspect="Content" ObjectID="_549953741" r:id="rId51"/>
        </w:object>
      </w:r>
      <w:r>
        <w:rPr>
          <w:sz w:val="28"/>
        </w:rPr>
        <w:t>54.</w:t>
      </w:r>
    </w:p>
    <w:p>
      <w:pPr>
        <w:pStyle w:val="Normal"/>
        <w:jc w:val="both"/>
        <w:rPr/>
      </w:pPr>
      <w:r>
        <w:rPr>
          <w:sz w:val="28"/>
        </w:rPr>
        <w:t xml:space="preserve">На рисунке показан график зависимости температуры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вещества от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>. В начальный момент времени вещество находилось в кристаллическом состоянии. Какая из точек соответствует началу процесса плавления вещества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object w:dxaOrig="4404" w:dyaOrig="29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74.1pt;margin-top:8.95pt;width:220.2pt;height:146.55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" ShapeID="ole_rId53" DrawAspect="Content" ObjectID="_1666745347" r:id="rId53"/>
        </w:objec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В печь поместили некоторое количество алюминия. Диаграмма изменения температуры алюминия с течением времени показана на рисунке. Печь при постоянном нагреве передает алюминию 1 кДж энергии в минуту. Какое количество теплоты потребовалось для плавления алюминия, уже нагретого до температуры его пла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Дж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Лед при температуре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несли в теплое помещение. Температура льда до того, как он растает,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4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е изменится, так как вся энергия, получаемая льдом в это время, расходуется на разрушение кристаллической реше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не изменится, так как при плавлении лед получает тепло от окружающей среды, а затем отдает его обратн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повысится, так как лед получает тепло от окружающей среды, значит, его внутренняя энергия растет, и температура льда повы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понизится, так как при плавлении лед отдает окружающей среде некоторое количество теп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 xml:space="preserve">Горячая жидкость медленно охлаждалась в стакане. В таблице приведены результаты измерений ее температуры с течением времени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12"/>
        <w:gridCol w:w="761"/>
        <w:gridCol w:w="956"/>
        <w:gridCol w:w="928"/>
        <w:gridCol w:w="928"/>
        <w:gridCol w:w="956"/>
        <w:gridCol w:w="9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кане через 7 мин после начала измерений находилось веществ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 жидком, и в твердом состоя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тверд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жидк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жидком, и в газообразном состояниях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5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3235" w:dyaOrig="22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9pt;margin-top:-0.15pt;width:161.75pt;height:113.25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950485667" r:id="rId55"/>
        </w:object>
      </w:r>
      <w:r>
        <w:rPr>
          <w:sz w:val="28"/>
          <w:szCs w:val="28"/>
        </w:rPr>
        <w:t>На рисунке приведена зависимость температуры твердого тела от полученного им количества теплоты. Масса тела 2 кг. Какова удельная теплоемкость вещества этого тел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5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625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2500 Дж/(кг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000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165" w:dyaOrig="37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0.75pt;margin-top:-2.4pt;width:308.25pt;height:188.5pt;mso-wrap-distance-left:9.05pt;mso-wrap-distance-right:9.05pt;mso-position-horizontal-relative:margin;mso-position-vertical-relative:text" filled="f" o:ole="">
            <v:imagedata r:id="rId58" o:title=""/>
            <w10:wrap type="square"/>
          </v:shape>
          <o:OLEObject Type="Embed" ProgID="" ShapeID="ole_rId57" DrawAspect="Content" ObjectID="_363465331" r:id="rId57"/>
        </w:object>
      </w: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На рисунке представлен график зависимости абсолютной температуры </w:t>
      </w:r>
      <w:r>
        <w:rPr>
          <w:sz w:val="28"/>
          <w:lang w:val="en-US"/>
        </w:rPr>
        <w:t>T</w:t>
      </w:r>
      <w:r>
        <w:rPr>
          <w:sz w:val="28"/>
        </w:rPr>
        <w:t xml:space="preserve"> воды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 о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при осуществлении теплоотвода с постоянной мощностью </w:t>
      </w:r>
      <w:r>
        <w:rPr>
          <w:sz w:val="28"/>
          <w:lang w:val="en-US"/>
        </w:rPr>
        <w:t>P</w:t>
      </w:r>
      <w:r>
        <w:rPr>
          <w:sz w:val="28"/>
        </w:rPr>
        <w:t xml:space="preserve">. В момент времени </w:t>
      </w:r>
      <w:r>
        <w:rPr>
          <w:sz w:val="28"/>
          <w:lang w:val="en-US"/>
        </w:rPr>
        <w:t>t </w:t>
      </w:r>
      <w:r>
        <w:rPr>
          <w:sz w:val="28"/>
        </w:rPr>
        <w:t>= 0 вода находилась в газообразном состоянии. Какое из приведенных ниже выражений определяет удельную теплоемкость жидкой воды по результатам этого опыт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19"/>
        <w:gridCol w:w="397"/>
        <w:gridCol w:w="1680"/>
        <w:gridCol w:w="397"/>
        <w:gridCol w:w="1760"/>
        <w:gridCol w:w="397"/>
        <w:gridCol w:w="168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59" w:hanging="0"/>
              <w:jc w:val="center"/>
              <w:outlineLvl w:val="7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Температура медного образца массой 100 г повысилась с 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 до 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кое количество теплоты получил образец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 Дж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8"/>
          <w:szCs w:val="20"/>
        </w:rPr>
      </w:pPr>
      <w:r>
        <w:object w:dxaOrig="3991" w:dyaOrig="20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244.9pt;margin-top:8.5pt;width:199.5pt;height:104.25pt;mso-wrap-distance-left:9.05pt;mso-wrap-distance-right:9.05pt;mso-position-horizontal-relative:text;mso-position-vertical-relative:text" filled="f" o:ole="">
            <v:imagedata r:id="rId60" o:title=""/>
            <w10:wrap type="square"/>
          </v:shape>
          <o:OLEObject Type="Embed" ProgID="" ShapeID="ole_rId59" DrawAspect="Content" ObjectID="_1507516914" r:id="rId59"/>
        </w:object>
      </w:r>
      <w:r>
        <w:rPr>
          <w:sz w:val="8"/>
          <w:szCs w:val="20"/>
        </w:rPr>
        <w:t>Зависимость температуры 0,2 кг первоначально газообразного вещества от количества выделенной им теплоты представлена на рисунке. Какова удельная теплота парообразования этого веществ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0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 кДж/к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outlineLvl w:val="0"/>
        <w:rPr>
          <w:sz w:val="28"/>
        </w:rPr>
      </w:pPr>
      <w:r>
        <w:rPr>
          <w:sz w:val="28"/>
        </w:rPr>
        <w:t>График нагревания воды показан на рисунке. Определите скорость поступления тепла к воде в этом процессе. Масса воды 0,1 к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972685</wp:posOffset>
                </wp:positionH>
                <wp:positionV relativeFrom="paragraph">
                  <wp:posOffset>635</wp:posOffset>
                </wp:positionV>
                <wp:extent cx="1895475" cy="1323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" w:name="_1352535951"/>
                            <w:bookmarkStart w:id="8" w:name="_MON_1352641756"/>
                            <w:bookmarkStart w:id="9" w:name="_MON_1352536480"/>
                            <w:bookmarkStart w:id="10" w:name="_MON_1352536470"/>
                            <w:bookmarkStart w:id="11" w:name="_MON_1352536413"/>
                            <w:bookmarkStart w:id="12" w:name="_MON_1352536399"/>
                            <w:bookmarkStart w:id="13" w:name="_MON_1352536221"/>
                            <w:bookmarkStart w:id="14" w:name="_MON_1352536049"/>
                            <w:bookmarkStart w:id="15" w:name="_MON_1352536039"/>
                            <w:bookmarkStart w:id="16" w:name="_MON_1352535974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/>
                              <w:object w:dxaOrig="3165" w:dyaOrig="2204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49.2pt;height:104.2pt" filled="f" o:ole="">
                                  <v:imagedata r:id="rId62" o:title=""/>
                                </v:shape>
                                <o:OLEObject Type="Embed" ProgID="" ShapeID="ole_rId61" DrawAspect="Content" ObjectID="_13015222" r:id="rId6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04.2pt;mso-wrap-distance-left:9pt;mso-wrap-distance-right:9pt;mso-wrap-distance-top:0pt;mso-wrap-distance-bottom:0pt;margin-top:0.05pt;mso-position-vertical-relative:text;margin-left:3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7" w:name="_1352535951"/>
                      <w:bookmarkStart w:id="18" w:name="_MON_1352641756"/>
                      <w:bookmarkStart w:id="19" w:name="_MON_1352536480"/>
                      <w:bookmarkStart w:id="20" w:name="_MON_1352536470"/>
                      <w:bookmarkStart w:id="21" w:name="_MON_1352536413"/>
                      <w:bookmarkStart w:id="22" w:name="_MON_1352536399"/>
                      <w:bookmarkStart w:id="23" w:name="_MON_1352536221"/>
                      <w:bookmarkStart w:id="24" w:name="_MON_1352536049"/>
                      <w:bookmarkStart w:id="25" w:name="_MON_1352536039"/>
                      <w:bookmarkStart w:id="26" w:name="_MON_1352535974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r>
                        <w:rPr/>
                        <w:object w:dxaOrig="3165" w:dyaOrig="2204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49.2pt;height:104.2pt" filled="f" o:ole="">
                            <v:imagedata r:id="rId64" o:title=""/>
                          </v:shape>
                          <o:OLEObject Type="Embed" ProgID="" ShapeID="ole_rId63" DrawAspect="Content" ObjectID="_1377244091" r:id="rId6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420 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21 к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50 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4200 Дж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9.</w: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В калориметр с водой бросают кусочки тающего льда. В некоторый момент кусочки льда перестают таять. К концу процесса масса воды увеличилась на 84 г. Какова начальная масса воды, если ее первоначальная температура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?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 кг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60.</w: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Для охлаждения лимонада массой 200 г в него бросают кубики льда при 0ºС. Масса каждого кубика 8 г. Первоначальная температура лимонада 30ºС. Сколько целых кубиков надо бросить в лимонад, чтобы установилась температура 15º</w:t>
      </w:r>
      <w:r>
        <w:rPr>
          <w:sz w:val="28"/>
          <w:lang w:val="en-US"/>
        </w:rPr>
        <w:t>C</w:t>
      </w:r>
      <w:r>
        <w:rPr>
          <w:sz w:val="28"/>
        </w:rPr>
        <w:t>? Тепловыми потерями пренебречь. Удельная теплоемкость лимонада такая же, как у воды.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рмодинамика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нутренняя энергия идеального газа при повышении его температуры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увеличивается или уменьшается в зависимости от изменения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яетс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2. </w:t>
      </w:r>
      <w:r>
        <w:rPr>
          <w:sz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szCs w:val="28"/>
        </w:rPr>
        <w:t>При каком процессе остается неизменной внутренняя энергия 1 моль идеального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обарном сж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диабатном сж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диабатном расшир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изотермическом расширении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Внутренняя энергия идеального газа в запаянном сосуде постоянного объема определяется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аотическим движением молекул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движением всего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заимодействием сосуда с газом и Зем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действием на сосуд с газом внешних сил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4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Идеальный одноатомный газ находится в сосуде объемом  0,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под давлением 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/>
        <w:t xml:space="preserve"> Па.  Определите внутреннюю энергию этого газа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 кДж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оздух в комнате состоит из смеси газов: водорода, кислорода, азота, водяных паров, углекислого газа и др. При тепловом равновесии у этих газов обязательно одинаковы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арциальные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нцентрации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и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Тело А находится в тепловом равновесии с телом С,  а тело  В  </w:t>
      </w:r>
      <w:r>
        <w:rPr>
          <w:b/>
          <w:bCs/>
          <w:sz w:val="28"/>
          <w:u w:val="single"/>
        </w:rPr>
        <w:t>не находится</w:t>
      </w:r>
      <w:r>
        <w:rPr>
          <w:sz w:val="28"/>
        </w:rPr>
        <w:t xml:space="preserve"> в тепловом равновесии с телом С. Найдите верное утверждение.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тел А и В одинаков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тел А, С и В одинаков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ла А и В находятся в тепловом равновес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ы тел А и В не одинаковы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6.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Температура тела А равна 300 К, температура тела Б равна 100°С. Выберите верное утверждение об изменении температуры тел при их тепловом контакте.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тела А повыс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тела Б повыс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ы тел А и Б не изменя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ы тел А и Б могут только понижаться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</w:rPr>
      </w:pPr>
      <w:r>
        <w:rPr>
          <w:sz w:val="28"/>
        </w:rPr>
        <w:t>На рисунке изображено 4 бруска. Стрелки показывают направление теплопередачи от одного бруска к другому. Самую высокую температуру имеет брус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439410</wp:posOffset>
                </wp:positionH>
                <wp:positionV relativeFrom="paragraph">
                  <wp:posOffset>635</wp:posOffset>
                </wp:positionV>
                <wp:extent cx="1343025" cy="952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7" w:name="_1352638914"/>
                            <w:bookmarkEnd w:id="27"/>
                            <w:r>
                              <w:rPr/>
                              <w:object w:dxaOrig="2670" w:dyaOrig="190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05.7pt;height:75pt" filled="f" o:ole="">
                                  <v:imagedata r:id="rId66" o:title=""/>
                                </v:shape>
                                <o:OLEObject Type="Embed" ProgID="" ShapeID="ole_rId65" DrawAspect="Content" ObjectID="_1293978681" r:id="rId6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75pt;mso-wrap-distance-left:9pt;mso-wrap-distance-right:9pt;mso-wrap-distance-top:0pt;mso-wrap-distance-bottom:0pt;margin-top:0.05pt;mso-position-vertical-relative:text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8" w:name="_1352638914"/>
                      <w:bookmarkEnd w:id="28"/>
                      <w:r>
                        <w:rPr/>
                        <w:object w:dxaOrig="2670" w:dyaOrig="1904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05.7pt;height:75pt" filled="f" o:ole="">
                            <v:imagedata r:id="rId68" o:title=""/>
                          </v:shape>
                          <o:OLEObject Type="Embed" ProgID="" ShapeID="ole_rId67" DrawAspect="Content" ObjectID="_2061362343" r:id="rId6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 w:val="28"/>
        </w:rPr>
        <w:t>1)  1</w:t>
        <w:tab/>
        <w:t>2)  2</w:t>
        <w:tab/>
        <w:tab/>
      </w:r>
      <w:r>
        <w:rPr>
          <w:b/>
          <w:sz w:val="28"/>
        </w:rPr>
        <w:t>3)  3</w:t>
        <w:tab/>
      </w:r>
      <w:r>
        <w:rPr>
          <w:sz w:val="28"/>
        </w:rPr>
        <w:tab/>
        <w:t>4)  4</w:t>
      </w:r>
    </w:p>
    <w:p>
      <w:pPr>
        <w:pStyle w:val="Normal"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Чтобы человек мог существовать при разной температуре окружающей среды, внутренние регуляторные механизмы жизнедеятельности организма человека действуют так, что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между человеческим организмом и окружающей средой при любой температуре поддерживается тепловое равновес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более высокой температуре окружающей среды увеличивается теплоотдача организма человека, а при более низкой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при более высокой температуре окружающей среды уменьшается теплоотдача организма человека, а при более низкой – 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уровень теплоотдачи от организма поддерживается постоянным независимо от температуры окружающей среды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593" w:dyaOrig="13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97.65pt;margin-top:39.95pt;width:179.5pt;height:66.7pt;mso-wrap-distance-left:9.05pt;mso-wrap-distance-right:9.05pt;mso-position-horizontal-relative:text;mso-position-vertical-relative:text" filled="f" o:ole="">
            <v:imagedata r:id="rId70" o:title=""/>
            <w10:wrap type="square"/>
          </v:shape>
          <o:OLEObject Type="Embed" ProgID="" ShapeID="ole_rId69" DrawAspect="Content" ObjectID="_1657348621" r:id="rId69"/>
        </w:object>
      </w:r>
    </w:p>
    <w:p>
      <w:pPr>
        <w:pStyle w:val="Normal"/>
        <w:ind w:right="-57" w:hanging="0"/>
        <w:rPr/>
      </w:pPr>
      <w:r>
        <w:rPr>
          <w:sz w:val="28"/>
          <w:lang w:val="en-US" w:eastAsia="en-US"/>
        </w:rPr>
        <w:t>Металлическую трубку очень малого диаметра, запаянную с двух сторон и заполненную газом, нагревают (см.</w:t>
      </w:r>
      <w:r>
        <w:rPr>
          <w:sz w:val="28"/>
        </w:rPr>
        <w:t xml:space="preserve"> рисунок). Через некоторое время температура газа в точке А повышается. Это можно объяснить передачей энергии от места нагревания в точку А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путем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основном путем конве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основном путем лучистого тепло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путем теплопроводности, конвекции и лучистого теплообмена в равной мере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7.</w:t>
      </w:r>
    </w:p>
    <w:p>
      <w:pPr>
        <w:pStyle w:val="Normal"/>
        <w:ind w:left="-57" w:right="-57" w:hanging="0"/>
        <w:jc w:val="both"/>
        <w:rPr>
          <w:sz w:val="28"/>
        </w:rPr>
      </w:pPr>
      <w:r>
        <w:object w:dxaOrig="2803" w:dyaOrig="1378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0pt;margin-top:-9.55pt;width:140pt;height:68.9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597285516" r:id="rId71"/>
        </w:object>
      </w:r>
      <w:r>
        <w:rPr>
          <w:sz w:val="28"/>
        </w:rPr>
        <w:t>Металлический стержень</w:t>
      </w:r>
      <w:r>
        <w:rPr>
          <w:sz w:val="28"/>
          <w:lang w:val="en-US" w:eastAsia="en-US"/>
        </w:rPr>
        <w:t xml:space="preserve"> нагревают, поместив один его конец в пламя (см.</w:t>
      </w:r>
      <w:r>
        <w:rPr>
          <w:sz w:val="28"/>
        </w:rPr>
        <w:t xml:space="preserve"> рисунок). Через некоторое время температура металла в точке </w:t>
      </w:r>
      <w:r>
        <w:rPr>
          <w:i/>
          <w:sz w:val="28"/>
        </w:rPr>
        <w:t>А</w:t>
      </w:r>
      <w:r>
        <w:rPr>
          <w:sz w:val="28"/>
        </w:rPr>
        <w:t xml:space="preserve"> повышается. Это можно объяснить передачей энергии от места нагревания в точку </w:t>
      </w:r>
      <w:r>
        <w:rPr>
          <w:i/>
          <w:sz w:val="28"/>
        </w:rPr>
        <w:t>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путем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утем конвекции и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путем лучистого тепло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утем теплопроводности, конвекции и лучистого теплообмена примерно в равной мер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Земле в огромных масштабах осуществляется круговорот воздушных масс. Движение воздушных масс связано преимущественно с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плопроводностью и излуч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плопроводн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луч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векцией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В кастрюле с водой, поставленной на электроплиту, теплообмен между конфоркой и водой осуществляется путем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>только из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векции и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>только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лучения и теплопроводности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8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Какой вид теплообмена определяет передачу энергии от Солнца к Земл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конвек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теплопровод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излуч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ак теплопроводность, так и излучени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Газ последовательно перешел из состояния 1 в состояние 2, а затем в состояния 3 и 4. Работа газа равна нулю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855" w:dyaOrig="2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290.7pt;margin-top:-31.7pt;width:162.45pt;height:114.25pt;mso-wrap-distance-left:9.05pt;mso-wrap-distance-right:9.05pt;mso-position-horizontal-relative:text;mso-position-vertical-relative:text" filled="f" o:ole="">
            <v:imagedata r:id="rId74" o:title=""/>
            <w10:wrap type="square"/>
          </v:shape>
          <o:OLEObject Type="Embed" ProgID="" ShapeID="ole_rId73" DrawAspect="Content" ObjectID="_244710796" r:id="rId73"/>
        </w:object>
      </w:r>
    </w:p>
    <w:tbl>
      <w:tblPr>
        <w:tblW w:w="37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3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 1 – 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частке  2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 3 –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ах  1 – 2  и  3 – 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2895" w:dyaOrig="21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60.75pt;margin-top:5.45pt;width:144.75pt;height:105pt;mso-wrap-distance-left:9.05pt;mso-wrap-distance-right:9.05pt;mso-position-horizontal-relative:margin;mso-position-vertical-relative:text" filled="f" o:ole="">
            <v:imagedata r:id="rId76" o:title=""/>
            <w10:wrap type="square"/>
          </v:shape>
          <o:OLEObject Type="Embed" ProgID="" ShapeID="ole_rId75" DrawAspect="Content" ObjectID="_1920197147" r:id="rId75"/>
        </w:objec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>Какую работу совершает газ при переходе из состояния 1 в состояние 3?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3685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Дж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object w:dxaOrig="2115" w:dyaOrig="223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-5.7pt;margin-top:22.95pt;width:105.65pt;height:111.65pt;mso-wrap-distance-left:9.05pt;mso-wrap-distance-right:9.05pt;mso-position-horizontal-relative:text;mso-position-vertical-relative:text" filled="f" o:ole="">
            <v:imagedata r:id="rId78" o:title=""/>
            <w10:wrap type="square"/>
          </v:shape>
          <o:OLEObject Type="Embed" ProgID="" ShapeID="ole_rId77" DrawAspect="Content" ObjectID="_1027439801" r:id="rId77"/>
        </w:object>
      </w:r>
      <w:r>
        <w:rPr>
          <w:sz w:val="28"/>
          <w:szCs w:val="28"/>
        </w:rPr>
        <w:t>11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 xml:space="preserve">На рисунке показано, как менялось давление газа в зависимости от его объема при переходе из состояния 1 в состояние 2, а затем в состояние 3. Каково отношение работ газа </w:t>
      </w:r>
      <w:r>
        <w:rPr>
          <w:sz w:val="28"/>
          <w:szCs w:val="28"/>
        </w:rPr>
        <w:object w:dxaOrig="499" w:dyaOrig="7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95pt;height:39pt" filled="f" o:ole="">
            <v:imagedata r:id="rId80" o:title=""/>
          </v:shape>
          <o:OLEObject Type="Embed" ProgID="" ShapeID="ole_rId79" DrawAspect="Content" ObjectID="_1274099821" r:id="rId79"/>
        </w:object>
      </w:r>
      <w:r>
        <w:rPr>
          <w:sz w:val="28"/>
          <w:szCs w:val="28"/>
        </w:rPr>
        <w:t xml:space="preserve"> на этих двух отрезках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>-диаграммы?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2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Газ в сосуде сжали, совершив работу 30 Дж. Внутренняя энергия газа при этом увеличилась на 25 Дж. Следовательно, газ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ил извне количество теплоты, равное 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отдал окружающей среде количество теплоты, равное 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ил извне количество теплоты, равное 5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тдал окружающей среде количество теплоты, равное 55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о изменение внутренней энергии газа, если ему передано количество теплоты 300 Дж, а внешние силы совершили над ним работу 500 Дж?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4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Газ получил количество теплоты 300 Дж и совершил работу 100 Дж. Внутренняя энергия газа при этом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на 4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лась на 2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на 4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на 200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еримента газ отдал окружающей среде количество теплоты, равное  3 кДж. При этом внутренняя энергия газа уменьшилась на 13 кДж. Следовательно, газ расширился, совершив работу 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Дж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1900" w:dyaOrig="191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74.25pt;margin-top:11.4pt;width:94.75pt;height:99.25pt;mso-wrap-distance-left:9.05pt;mso-wrap-distance-right:9.05pt;mso-position-horizontal-relative:margin;mso-position-vertical-relative:text" filled="f" o:ole="">
            <v:imagedata r:id="rId82" o:title=""/>
            <w10:wrap type="square"/>
          </v:shape>
          <o:OLEObject Type="Embed" ProgID="" ShapeID="ole_rId81" DrawAspect="Content" ObjectID="_1230715706" r:id="rId81"/>
        </w:object>
      </w:r>
      <w:r>
        <w:rPr>
          <w:sz w:val="28"/>
        </w:rPr>
        <w:t xml:space="preserve">График зависимости давления от объема для циклического процесса изображен на рисунке. В этом процессе газ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08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ает положительную раб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совершает отрицательную раб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не получает энергию от внешних источн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не отдает энергию внешним тела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3966" w:dyaOrig="196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286.7pt;margin-top:4.65pt;width:198.3pt;height:98.4pt;mso-wrap-distance-left:9.05pt;mso-wrap-distance-right:9.05pt;mso-position-horizontal-relative:margin;mso-position-vertical-relative:text" filled="f" o:ole="">
            <v:imagedata r:id="rId84" o:title=""/>
            <w10:wrap type="square"/>
          </v:shape>
          <o:OLEObject Type="Embed" ProgID="" ShapeID="ole_rId83" DrawAspect="Content" ObjectID="_1822162218" r:id="rId83"/>
        </w:object>
      </w:r>
      <w:r>
        <w:rPr>
          <w:sz w:val="28"/>
        </w:rPr>
        <w:t xml:space="preserve">Какую работу совершил одноатомный газ в процессе, изображенном на </w:t>
      </w:r>
      <w:r>
        <w:rPr>
          <w:sz w:val="28"/>
          <w:lang w:val="en-US"/>
        </w:rPr>
        <w:t>pV</w:t>
      </w:r>
      <w:r>
        <w:rPr>
          <w:sz w:val="28"/>
        </w:rPr>
        <w:t>-диаграмме (см. рисунок)?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80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40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,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,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 к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2142" w:dyaOrig="204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356.25pt;margin-top:-13.5pt;width:107.1pt;height:102.1pt;mso-wrap-distance-left:9.05pt;mso-wrap-distance-right:9.05pt;mso-position-horizontal-relative:margin;mso-position-vertical-relative:text" filled="f" o:ole="">
            <v:imagedata r:id="rId86" o:title=""/>
            <w10:wrap type="square"/>
          </v:shape>
          <o:OLEObject Type="Embed" ProgID="" ShapeID="ole_rId85" DrawAspect="Content" ObjectID="_185548837" r:id="rId85"/>
        </w:objec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>-диаграмме показан процесс изменения состояния постоянной массы газа. Внутренняя энергия газа увеличилась на 20 кДж. Количество теплоты, полученное газом, равн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object w:dxaOrig="3324" w:dyaOrig="230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78.6pt;margin-top:-1.45pt;width:166.2pt;height:115.5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483157583" r:id="rId87"/>
        </w:object>
      </w:r>
      <w:r>
        <w:rPr>
          <w:sz w:val="28"/>
        </w:rPr>
        <w:t xml:space="preserve"> </w:t>
      </w:r>
      <w:r>
        <w:rPr>
          <w:sz w:val="28"/>
        </w:rPr>
        <w:t>На графике показана зависимость температуры от давления идеального одноатомного газа. Внутренняя энергия газа увеличилась на 20 кДж. Количество теплоты, полученное газом, равно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0 кДж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20" w:dyaOrig="196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10.9pt;margin-top:19.65pt;width:155.9pt;height:98.4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636164135" r:id="rId89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На рисунке представлен график зависимости давления идеального одноатомного газа от объема при его адиабатном расширении. Газ совершил работу, равную 20 кДж. Внутренняя энергия газа при этом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3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12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илась на 2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на 2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на 40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/>
      </w:pPr>
      <w:r>
        <w:rPr>
          <w:sz w:val="28"/>
          <w:szCs w:val="28"/>
        </w:rPr>
        <w:t>В тепловой машине температура нагревателя 600</w:t>
      </w:r>
      <w:r>
        <w:rPr>
          <w:sz w:val="28"/>
          <w:szCs w:val="28"/>
          <w:lang w:val="en-US"/>
        </w:rPr>
        <w:t> K</w:t>
      </w:r>
      <w:r>
        <w:rPr>
          <w:sz w:val="28"/>
          <w:szCs w:val="28"/>
        </w:rPr>
        <w:t xml:space="preserve">, температура холодильника на 2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ньше, чем у нагревателя. Максимально возможный КПД машины равен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pt;height:34pt" filled="f" o:ole="">
                  <v:imagedata r:id="rId92" o:title=""/>
                </v:shape>
                <o:OLEObject Type="Embed" ProgID="" ShapeID="ole_rId91" DrawAspect="Content" ObjectID="_1154929182" r:id="rId91"/>
              </w:objec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pt;height:34pt" filled="f" o:ole="">
                  <v:imagedata r:id="rId94" o:title=""/>
                </v:shape>
                <o:OLEObject Type="Embed" ProgID="" ShapeID="ole_rId93" DrawAspect="Content" ObjectID="_1232633169" r:id="rId9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pt;height:34pt" filled="f" o:ole="">
                  <v:imagedata r:id="rId96" o:title=""/>
                </v:shape>
                <o:OLEObject Type="Embed" ProgID="" ShapeID="ole_rId95" DrawAspect="Content" ObjectID="_565357659" r:id="rId95"/>
              </w:objec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object w:dxaOrig="220" w:dyaOrig="6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pt;height:34pt" filled="f" o:ole="">
                  <v:imagedata r:id="rId98" o:title=""/>
                </v:shape>
                <o:OLEObject Type="Embed" ProgID="" ShapeID="ole_rId97" DrawAspect="Content" ObjectID="_1529285304" r:id="rId97"/>
              </w:objec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Тепловая машина за цикл получает от нагревателя 50 Дж и совершает полезную работу 100 Дж. Чему равен КПД тепловой машины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270"/>
        <w:gridCol w:w="397"/>
        <w:gridCol w:w="1445"/>
        <w:gridCol w:w="397"/>
        <w:gridCol w:w="1588"/>
        <w:gridCol w:w="397"/>
        <w:gridCol w:w="328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кая машина невозможна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У идеальной тепловой машины Карно температура холодильника равна 300 К. Какой должна быть температура ее нагревателя, чтобы КПД машины был равен 40 %?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2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8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6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 К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Тепловая машина с КПД 50% за цикл работы отдает холодильнику 100 Дж. Какое количество теплоты за цикл машина получает от нагревател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5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0 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Температура нагревателя идеального теплового двигателя Карно 227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ºС, а температура холодильника 27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ºС. Рабочее тело двигателя совершает за цикл работу, равную  10 кДж. Какое количество теплоты получает рабочее тело от нагревателя за один цикл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object w:dxaOrig="2115" w:dyaOrig="22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365.4pt;margin-top:20.75pt;width:105.65pt;height:111.6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733378803" r:id="rId99"/>
        </w:object>
      </w:r>
      <w:r>
        <w:rPr>
          <w:sz w:val="28"/>
          <w:szCs w:val="28"/>
        </w:rPr>
        <w:t>21.</w:t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остоянной массы одноатомного идеального газа проходит по циклу, показанному на рисунке. КПД цикла равен 4/17. За цикл газ получает от нагревателя количество теплоты 6 кДж. Какую работу газ совершает на участке 1–2 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/>
      </w:pPr>
      <w:r>
        <w:object w:dxaOrig="2115" w:dyaOrig="223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375.3pt;margin-top:1.35pt;width:105.65pt;height:111.65pt;mso-wrap-distance-left:9.05pt;mso-wrap-distance-right:9.05pt;mso-position-horizontal-relative:text;mso-position-vertical-relative:text" filled="f" o:ole="">
            <v:imagedata r:id="rId102" o:title=""/>
            <w10:wrap type="square"/>
          </v:shape>
          <o:OLEObject Type="Embed" ProgID="" ShapeID="ole_rId101" DrawAspect="Content" ObjectID="_393919195" r:id="rId101"/>
        </w:object>
      </w:r>
      <w:r>
        <w:rPr>
          <w:sz w:val="28"/>
          <w:szCs w:val="28"/>
        </w:rPr>
        <w:t>22.</w:t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остоянной массы одноатомного идеального газа проходит по циклу, показанному на рисунке. КПД цикла равен 4/17. На участке 3–4 внешние силы совершают над газом работу, равную 0,4 кДж. Какое количество теплоты газ получает от нагревателя за цикл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,2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,7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,4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5,1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/>
      </w:pP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0"/>
        </w:rPr>
        <w:t xml:space="preserve">В сосуде под поршнем длительное время находятся вода и пар. Объем сосуда под поршнем медленно увеличивают при постоянной температуре. Как изменяются масса пара, его давление и влажность воздуха в сосуде? Считать, что в конце процесса на дне остается некоторое количество воды.  Для каждой величины определите соответствующий характер изменения: </w:t>
      </w:r>
    </w:p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изменяется</w:t>
            </w:r>
          </w:p>
        </w:tc>
      </w:tr>
    </w:tbl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2581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са п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вление пар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ажность воздух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оатомный идеальный газ в изотермическом процессе совершает работ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gt; 0. Масса газа постоянна. Как меняются в этом процессе объем, давление и внутренняя энергия газа?</w:t>
      </w:r>
      <w:r>
        <w:rPr>
          <w:sz w:val="16"/>
          <w:szCs w:val="16"/>
        </w:rPr>
        <w:t xml:space="preserve"> </w:t>
      </w:r>
    </w:p>
    <w:p>
      <w:pPr>
        <w:pStyle w:val="Normal"/>
        <w:ind w:left="-57" w:right="-5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каждого этапа определите соответствующий характер изменения: </w:t>
      </w:r>
    </w:p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яется</w:t>
            </w:r>
          </w:p>
        </w:tc>
      </w:tr>
    </w:tbl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57" w:right="-5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в таблицу выбранные цифры для каждого этапа. Цифры в ответе могут повторяться.</w:t>
      </w:r>
    </w:p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313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газ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7" w:hanging="0"/>
        <w:rPr/>
      </w:pPr>
      <w:r>
        <w:rPr>
          <w:sz w:val="28"/>
          <w:szCs w:val="28"/>
        </w:rPr>
        <w:t xml:space="preserve">Небольшое количество твердого вещества массой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стали нагревать в запаянной капсуле. На рисунке показан график изменения температуры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вещества по мере поглощения им все большего количества теплот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Установите соответствие между физическими величинами и формулами, по которым их можно рассчитать. К каждой позиции первого столбца подберите соответствующую позицию второго и запишите </w:t>
      </w:r>
      <w:r>
        <w:rPr>
          <w:sz w:val="28"/>
          <w:szCs w:val="28"/>
          <w:u w:val="single"/>
        </w:rPr>
        <w:t>в таблицу</w:t>
      </w:r>
      <w:r>
        <w:rPr>
          <w:sz w:val="28"/>
          <w:szCs w:val="28"/>
        </w:rPr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91"/>
      </w:tblGrid>
      <w:tr>
        <w:trPr/>
        <w:tc>
          <w:tcPr>
            <w:tcW w:w="5247" w:type="dxa"/>
            <w:tcBorders/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ИЧЕСКИЕ ВЕЛИЧИНЫ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</w:tr>
    </w:tbl>
    <w:p>
      <w:pPr>
        <w:pStyle w:val="Normal"/>
        <w:ind w:right="-5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84"/>
        <w:gridCol w:w="473"/>
        <w:gridCol w:w="3937"/>
      </w:tblGrid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84" w:type="dxa"/>
            <w:vMerge w:val="restart"/>
            <w:tcBorders/>
          </w:tcPr>
          <w:p>
            <w:pPr>
              <w:pStyle w:val="Normal"/>
              <w:ind w:left="-7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емкость вещества в твердом состоянии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420" w:dyaOrig="71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1pt;height:36pt" filled="f" o:ole="">
                  <v:imagedata r:id="rId104" o:title=""/>
                </v:shape>
                <o:OLEObject Type="Embed" ProgID="" ShapeID="ole_rId103" DrawAspect="Content" ObjectID="_1897966376" r:id="rId103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ind w:left="-108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4" w:type="dxa"/>
            <w:vMerge w:val="continue"/>
            <w:tcBorders/>
          </w:tcPr>
          <w:p>
            <w:pPr>
              <w:pStyle w:val="Normal"/>
              <w:snapToGrid w:val="false"/>
              <w:ind w:left="-75" w:right="5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60" w:dyaOrig="7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8pt;height:36pt" filled="f" o:ole="">
                  <v:imagedata r:id="rId106" o:title=""/>
                </v:shape>
                <o:OLEObject Type="Embed" ProgID="" ShapeID="ole_rId105" DrawAspect="Content" ObjectID="_1473116984" r:id="rId105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584" w:type="dxa"/>
            <w:vMerge w:val="restart"/>
            <w:tcBorders/>
          </w:tcPr>
          <w:p>
            <w:pPr>
              <w:pStyle w:val="Normal"/>
              <w:ind w:left="-7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та парообразования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80" w:dyaOrig="8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.2pt;height:39.75pt" filled="f" o:ole="">
                  <v:imagedata r:id="rId108" o:title=""/>
                </v:shape>
                <o:OLEObject Type="Embed" ProgID="" ShapeID="ole_rId107" DrawAspect="Content" ObjectID="_1747274692" r:id="rId107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ind w:left="-108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4" w:type="dxa"/>
            <w:vMerge w:val="continue"/>
            <w:tcBorders/>
          </w:tcPr>
          <w:p>
            <w:pPr>
              <w:pStyle w:val="Normal"/>
              <w:snapToGrid w:val="false"/>
              <w:ind w:left="-75" w:right="5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8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75pt;height:36pt" filled="f" o:ole="">
                  <v:imagedata r:id="rId110" o:title=""/>
                </v:shape>
                <o:OLEObject Type="Embed" ProgID="" ShapeID="ole_rId109" DrawAspect="Content" ObjectID="_180491857" r:id="rId109"/>
              </w:object>
            </w:r>
          </w:p>
        </w:tc>
      </w:tr>
    </w:tbl>
    <w:p>
      <w:pPr>
        <w:pStyle w:val="Normal"/>
        <w:ind w:left="142" w:right="-57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25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</w:tblGrid>
      <w:tr>
        <w:trPr>
          <w:cantSplit w:val="true"/>
        </w:trPr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Установите соответствие между процесс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идеальном газе и формулами, которыми они  описываются (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– число частиц</w:t>
      </w:r>
      <w:r>
        <w:rPr>
          <w:i/>
          <w:iCs/>
          <w:sz w:val="28"/>
          <w:szCs w:val="28"/>
        </w:rPr>
        <w:t xml:space="preserve">, p – </w:t>
      </w:r>
      <w:r>
        <w:rPr>
          <w:sz w:val="28"/>
          <w:szCs w:val="28"/>
        </w:rPr>
        <w:t>давление</w:t>
      </w:r>
      <w:r>
        <w:rPr>
          <w:i/>
          <w:iCs/>
          <w:sz w:val="28"/>
          <w:szCs w:val="28"/>
        </w:rPr>
        <w:t xml:space="preserve">, V – </w:t>
      </w:r>
      <w:r>
        <w:rPr>
          <w:sz w:val="28"/>
          <w:szCs w:val="28"/>
        </w:rPr>
        <w:t>объем</w:t>
      </w:r>
      <w:r>
        <w:rPr>
          <w:i/>
          <w:iCs/>
          <w:sz w:val="28"/>
          <w:szCs w:val="28"/>
        </w:rPr>
        <w:t xml:space="preserve">, T – </w:t>
      </w:r>
      <w:r>
        <w:rPr>
          <w:sz w:val="28"/>
          <w:szCs w:val="28"/>
        </w:rPr>
        <w:t>абсолютная температура</w:t>
      </w:r>
      <w:r>
        <w:rPr>
          <w:i/>
          <w:iCs/>
          <w:sz w:val="28"/>
          <w:szCs w:val="28"/>
        </w:rPr>
        <w:t xml:space="preserve">, Q – </w:t>
      </w:r>
      <w:r>
        <w:rPr>
          <w:sz w:val="28"/>
          <w:szCs w:val="28"/>
        </w:rPr>
        <w:t>количество теплот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8"/>
          <w:szCs w:val="28"/>
          <w:u w:val="single"/>
        </w:rPr>
        <w:t>в таблицу</w:t>
      </w:r>
      <w:r>
        <w:rPr>
          <w:sz w:val="28"/>
          <w:szCs w:val="28"/>
        </w:rPr>
        <w:t xml:space="preserve"> выбранные цифры под соответствующи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28"/>
        <w:gridCol w:w="2846"/>
        <w:gridCol w:w="335"/>
        <w:gridCol w:w="426"/>
        <w:gridCol w:w="2555"/>
        <w:gridCol w:w="232"/>
      </w:tblGrid>
      <w:tr>
        <w:trPr>
          <w:cantSplit w:val="true"/>
        </w:trPr>
        <w:tc>
          <w:tcPr>
            <w:tcW w:w="5778" w:type="dxa"/>
            <w:gridSpan w:val="4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ССЫ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УЛ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арный процесс пр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  <w:lang w:val="en-US"/>
              </w:rPr>
              <w:t>cons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термический процесс пр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  <w:lang w:val="en-US"/>
              </w:rPr>
              <w:t>cons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3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3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object w:dxaOrig="2690" w:dyaOrig="2073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334.65pt;margin-top:1.15pt;width:134.1pt;height:103.55pt;mso-wrap-distance-left:9.05pt;mso-wrap-distance-right:9.05pt;mso-position-horizontal-relative:text;mso-position-vertical-relative:text" filled="f" o:ole="">
            <v:imagedata r:id="rId112" o:title=""/>
            <w10:wrap type="square"/>
          </v:shape>
          <o:OLEObject Type="Embed" ProgID="" ShapeID="ole_rId111" DrawAspect="Content" ObjectID="_350517860" r:id="rId111"/>
        </w:object>
      </w:r>
      <w:r>
        <w:rPr>
          <w:sz w:val="28"/>
          <w:szCs w:val="28"/>
        </w:rPr>
        <w:t>Идеальный одноатомный газ переходит из состояния 1 в состояние 2 (см. диаграмму). Масса газа не меняется. Как меняются в ходе указанного на диаграмме процесса давление газа, его объем и внутренняя энергия?</w:t>
      </w:r>
    </w:p>
    <w:p>
      <w:pPr>
        <w:pStyle w:val="Normal"/>
        <w:ind w:left="-57" w:right="-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яется</w:t>
            </w:r>
          </w:p>
        </w:tc>
      </w:tr>
    </w:tbl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285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1530" w:dyaOrig="1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75.7pt;margin-top:8.6pt;width:76.6pt;height:77.9pt;mso-wrap-distance-left:9.05pt;mso-wrap-distance-right:9.05pt;mso-position-horizontal-relative:text;mso-position-vertical-relative:text" filled="f" o:ole="">
            <v:imagedata r:id="rId114" o:title=""/>
            <w10:wrap type="square"/>
          </v:shape>
          <o:OLEObject Type="Embed" ProgID="" ShapeID="ole_rId113" DrawAspect="Content" ObjectID="_2060285352" r:id="rId113"/>
        </w:object>
      </w:r>
      <w:r>
        <w:rPr>
          <w:sz w:val="28"/>
        </w:rPr>
        <w:t>Внутренняя энергия идеального газа в процессе, изображенном на рисун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9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97"/>
        <w:gridCol w:w="24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я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ва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507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Относительная влажность воздуха в сосуде под поршнем равна 60%. Объем под поршнем изотермически уменьшили в 2 раза. После этого влажность воздуха в сосуде стала равн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2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6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стол поставили две одинаковые бутылки, наполненные равным количеством воды комнатной температуры. Одна из них завернута в мокрое полотенце, другая – в сухое. Измерив через некоторое время температуру воды в обеих бутылках, обнаружили, что температура воды в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64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обеих бутылках осталась преж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бутылке, обернутой мокрым полотенцем, оказалась выше комнат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е, обернутой мокрым полотенцем, оказалась ниже комнат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бутылке, обернутой сухим полотенцем, оказалась ниже, чем в другой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46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Жидкости могут испаряться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ab/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низком давл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нормальном атмосферном давлении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температуре, близкой к температуре кипения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любых внешних условиях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На столе под лучами Солнца стоят три одинаковых кувшина, наполненных водой. Кувшин  1  закрыт пробкой;  кувшин  2  открыт, а стенки кувшина  3  пронизаны множеством пор, по которым вода медленно просачивается наружу. Сравните установившуюся температуру воды в этих кувшинах.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кувшине 1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кувшине 2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кувшине 3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о всех трех кувшинах будет одинаковая темпера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47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оздух охлаждали в сосуде постоянного объема. При этом температура воздуха в сосуде снизилась в 4 раза, а его давление уменьшилось в 2 раза. Оказалось, что кран у сосуда был закрыт плохо, и через него просачивался воздух.  Во сколько раз изменилась масса воздуха в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8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8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илась в 2 р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илась в 2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lang w:val="en-US" w:eastAsia="en-US"/>
        </w:rPr>
        <w:t>38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аз в цилиндре переводится из состояния А в состояние В так, что его масса при этом не изменяется. Параметры, определяющие состояния идеального газа, приведены в таблице: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2126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р</w:t>
            </w:r>
            <w:r>
              <w:rPr>
                <w:sz w:val="28"/>
                <w:lang w:val="en-US" w:eastAsia="en-US"/>
              </w:rPr>
              <w:t>, 10</w:t>
            </w:r>
            <w:r>
              <w:rPr>
                <w:sz w:val="28"/>
                <w:vertAlign w:val="superscript"/>
                <w:lang w:val="en-US" w:eastAsia="en-US"/>
              </w:rPr>
              <w:t>5</w:t>
            </w:r>
            <w:r>
              <w:rPr>
                <w:sz w:val="28"/>
                <w:vertAlign w:val="subscript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 xml:space="preserve">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V</w:t>
            </w:r>
            <w:r>
              <w:rPr>
                <w:sz w:val="28"/>
                <w:lang w:val="en-US" w:eastAsia="en-US"/>
              </w:rPr>
              <w:t>, 10</w:t>
            </w:r>
            <w:r>
              <w:rPr>
                <w:sz w:val="28"/>
                <w:vertAlign w:val="superscript"/>
                <w:lang w:val="en-US" w:eastAsia="en-US"/>
              </w:rPr>
              <w:t>-3</w:t>
            </w:r>
            <w:r>
              <w:rPr>
                <w:sz w:val="28"/>
                <w:vertAlign w:val="subscript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м</w:t>
            </w:r>
            <w:r>
              <w:rPr>
                <w:sz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>, 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остояние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остояние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00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ыберите число, которое следует внести в свободную клетку таблицы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00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lang w:val="en-US" w:eastAsia="en-US"/>
        </w:rPr>
        <w:t>39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85" w:dyaOrig="194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330.3pt;margin-top:5.4pt;width:148.35pt;height:120.45pt;mso-wrap-distance-left:9.05pt;mso-wrap-distance-right:9.05pt;mso-position-horizontal-relative:text;mso-position-vertical-relative:text" filled="f" o:ole="">
            <v:imagedata r:id="rId116" o:title=""/>
            <w10:wrap type="square"/>
          </v:shape>
          <o:OLEObject Type="Embed" ProgID="" ShapeID="ole_rId115" DrawAspect="Content" ObjectID="_1403313663" r:id="rId115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унке показано изменение состояния неона в количестве 3 моль. Какая температура соответствует состоянию 2?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4252" w:dyaOrig="2527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266pt;margin-top:-36.05pt;width:212.6pt;height:126.1pt;mso-wrap-distance-left:9.05pt;mso-wrap-distance-right:9.05pt;mso-position-horizontal-relative:text;mso-position-vertical-relative:text" filled="f" o:ole="">
            <v:imagedata r:id="rId118" o:title=""/>
            <w10:wrap type="square"/>
          </v:shape>
          <o:OLEObject Type="Embed" ProgID="" ShapeID="ole_rId117" DrawAspect="Content" ObjectID="_139661330" r:id="rId117"/>
        </w:object>
      </w:r>
    </w:p>
    <w:tbl>
      <w:tblPr>
        <w:tblW w:w="1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1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2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3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46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38 К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1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Идеальный газ сначала охлаждался при постоянном давлении, потом его давление увеличивалось при постоянном объеме, затем при постоянной температуре объем газа увеличился до первоначального значения. Какой из графиков в координатных осях </w:t>
      </w:r>
      <w:r>
        <w:rPr>
          <w:i/>
          <w:sz w:val="28"/>
          <w:lang w:val="en-US"/>
        </w:rPr>
        <w:t>V</w:t>
      </w:r>
      <w:r>
        <w:rPr>
          <w:sz w:val="28"/>
        </w:rPr>
        <w:t>–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соответствует этим изменениям состояния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3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120"/>
        <w:gridCol w:w="397"/>
        <w:gridCol w:w="1871"/>
        <w:gridCol w:w="397"/>
        <w:gridCol w:w="1881"/>
        <w:gridCol w:w="397"/>
        <w:gridCol w:w="190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/>
              </w:rPr>
            </w:pPr>
            <w:bookmarkStart w:id="29" w:name="_1369949575"/>
            <w:bookmarkStart w:id="30" w:name="_1369949569"/>
            <w:bookmarkStart w:id="31" w:name="_1369949551"/>
            <w:bookmarkEnd w:id="29"/>
            <w:bookmarkEnd w:id="30"/>
            <w:bookmarkEnd w:id="31"/>
            <w:r>
              <w:rPr>
                <w:sz w:val="28"/>
                <w:lang w:val="en-US"/>
              </w:rPr>
              <w:object w:dxaOrig="2130" w:dyaOrig="24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88.5pt;height:100.05pt" filled="f" o:ole="">
                  <v:imagedata r:id="rId120" o:title=""/>
                </v:shape>
                <o:OLEObject Type="Embed" ProgID="" ShapeID="ole_rId119" DrawAspect="Content" ObjectID="_110759196" r:id="rId1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/>
              </w:rPr>
            </w:pPr>
            <w:bookmarkStart w:id="32" w:name="_1369949610"/>
            <w:bookmarkEnd w:id="32"/>
            <w:r>
              <w:rPr>
                <w:sz w:val="28"/>
                <w:lang w:val="en-US"/>
              </w:rPr>
              <w:object w:dxaOrig="2130" w:dyaOrig="24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8.5pt;height:100.05pt" filled="f" o:ole="">
                  <v:imagedata r:id="rId122" o:title=""/>
                </v:shape>
                <o:OLEObject Type="Embed" ProgID="" ShapeID="ole_rId121" DrawAspect="Content" ObjectID="_1308512395" r:id="rId12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8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33" w:name="_1369949674"/>
            <w:bookmarkStart w:id="34" w:name="_1369949647"/>
            <w:bookmarkStart w:id="35" w:name="_1369949632"/>
            <w:bookmarkEnd w:id="33"/>
            <w:bookmarkEnd w:id="34"/>
            <w:bookmarkEnd w:id="35"/>
            <w:r>
              <w:rPr>
                <w:sz w:val="28"/>
                <w:lang w:val="en-US"/>
              </w:rPr>
              <w:object w:dxaOrig="2130" w:dyaOrig="24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8.5pt;height:100.05pt" filled="f" o:ole="">
                  <v:imagedata r:id="rId124" o:title=""/>
                </v:shape>
                <o:OLEObject Type="Embed" ProgID="" ShapeID="ole_rId123" DrawAspect="Content" ObjectID="_1860825484" r:id="rId123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36" w:name="_1369949651"/>
            <w:bookmarkEnd w:id="36"/>
            <w:r>
              <w:rPr>
                <w:sz w:val="28"/>
                <w:lang w:val="en-US"/>
              </w:rPr>
              <w:object w:dxaOrig="2130" w:dyaOrig="2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8.5pt;height:100.05pt" filled="f" o:ole="">
                  <v:imagedata r:id="rId126" o:title=""/>
                </v:shape>
                <o:OLEObject Type="Embed" ProgID="" ShapeID="ole_rId125" DrawAspect="Content" ObjectID="_1226618970" r:id="rId12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На рисунке показаны графики четырех  процессов изменения состояния идеального газа. Изотермическим расширением является процесс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58" w:dyaOrig="228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01.9pt;margin-top:-27.6pt;width:132.5pt;height:114.45pt;mso-wrap-distance-left:9.05pt;mso-wrap-distance-right:9.05pt;mso-position-horizontal-relative:text;mso-position-vertical-relative:text" filled="f" o:ole="">
            <v:imagedata r:id="rId128" o:title=""/>
            <w10:wrap type="square"/>
          </v:shape>
          <o:OLEObject Type="Embed" ProgID="" ShapeID="ole_rId127" DrawAspect="Content" ObjectID="_1238933411" r:id="rId127"/>
        </w:object>
      </w:r>
    </w:p>
    <w:tbl>
      <w:tblPr>
        <w:tblW w:w="21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1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унке показаны графики четырех  процессов изменения состояния идеального газа. Изохорным охлаждением является процесс</w:t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762" w:dyaOrig="228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345.65pt;margin-top:-21.2pt;width:137.75pt;height:114.45pt;mso-wrap-distance-left:9.05pt;mso-wrap-distance-right:9.05pt;mso-position-horizontal-relative:text;mso-position-vertical-relative:text" filled="f" o:ole="">
            <v:imagedata r:id="rId130" o:title=""/>
            <w10:wrap type="square"/>
          </v:shape>
          <o:OLEObject Type="Embed" ProgID="" ShapeID="ole_rId129" DrawAspect="Content" ObjectID="_1126754749" r:id="rId129"/>
        </w:object>
      </w:r>
    </w:p>
    <w:tbl>
      <w:tblPr>
        <w:tblW w:w="365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25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.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object w:dxaOrig="2178" w:dyaOrig="21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374.4pt;margin-top:0.6pt;width:109pt;height:108.4pt;mso-wrap-distance-left:9.05pt;mso-wrap-distance-right:9.05pt;mso-position-horizontal-relative:text;mso-position-vertical-relative:text" filled="f" o:ole="">
            <v:imagedata r:id="rId132" o:title=""/>
            <w10:wrap type="square"/>
          </v:shape>
          <o:OLEObject Type="Embed" ProgID="" ShapeID="ole_rId131" DrawAspect="Content" ObjectID="_788199451" r:id="rId131"/>
        </w:object>
      </w: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i/>
          <w:sz w:val="28"/>
        </w:rPr>
        <w:t>рV</w:t>
      </w:r>
      <w:r>
        <w:rPr>
          <w:rFonts w:cs="Arial" w:ascii="Arial" w:hAnsi="Arial"/>
          <w:sz w:val="28"/>
        </w:rPr>
        <w:t xml:space="preserve">-диаграмме приведены графики изменения состояния идеального газа. Изохорному процессу соответствует график 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53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VТ-диаграмме приведены графики изменения состояния идеального газа. Изохорному процессу соответствует линия графика </w:t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176" w:dyaOrig="216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25.5pt;margin-top:-25.65pt;width:109pt;height:108.4pt;mso-wrap-distance-left:9.05pt;mso-wrap-distance-right:9.05pt;mso-position-horizontal-relative:text;mso-position-vertical-relative:text" filled="f" o:ole="">
            <v:imagedata r:id="rId134" o:title=""/>
            <w10:wrap type="square"/>
          </v:shape>
          <o:OLEObject Type="Embed" ProgID="" ShapeID="ole_rId133" DrawAspect="Content" ObjectID="_1435633667" r:id="rId133"/>
        </w:object>
      </w:r>
    </w:p>
    <w:tbl>
      <w:tblPr>
        <w:tblW w:w="180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4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Герметично закрытый сосуд с газом нагревают. Температура газа </w:t>
      </w:r>
      <w:r>
        <w:rPr>
          <w:i/>
          <w:sz w:val="28"/>
        </w:rPr>
        <w:t>Т</w:t>
      </w:r>
      <w:r>
        <w:rPr>
          <w:sz w:val="28"/>
        </w:rPr>
        <w:t xml:space="preserve"> в сосуде растет со времене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так, как показано на рисунке справа. Какой график правильно показывает зависимость давления газа в сосуде от времени? Объем сосуда считать постоянным, а газ идеальным.</w:t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37" w:name="_1369949080"/>
            <w:bookmarkStart w:id="38" w:name="_1369949074"/>
            <w:bookmarkStart w:id="39" w:name="_1369949050"/>
            <w:bookmarkEnd w:id="37"/>
            <w:bookmarkEnd w:id="38"/>
            <w:bookmarkEnd w:id="39"/>
            <w:r>
              <w:rPr>
                <w:sz w:val="28"/>
              </w:rPr>
              <w:object w:dxaOrig="1769" w:dyaOrig="19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8.6pt;height:99pt" filled="f" o:ole="">
                  <v:imagedata r:id="rId136" o:title=""/>
                </v:shape>
                <o:OLEObject Type="Embed" ProgID="" ShapeID="ole_rId135" DrawAspect="Content" ObjectID="_1628164489" r:id="rId13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0" w:name="_1369949093"/>
            <w:bookmarkEnd w:id="40"/>
            <w:r>
              <w:rPr>
                <w:sz w:val="28"/>
              </w:rPr>
              <w:object w:dxaOrig="1769" w:dyaOrig="1973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88.6pt;height:98.65pt" filled="f" o:ole="">
                  <v:imagedata r:id="rId138" o:title=""/>
                </v:shape>
                <o:OLEObject Type="Embed" ProgID="" ShapeID="ole_rId137" DrawAspect="Content" ObjectID="_1327259325" r:id="rId13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1" w:name="_1369949157"/>
            <w:bookmarkEnd w:id="41"/>
            <w:r>
              <w:rPr>
                <w:sz w:val="28"/>
              </w:rPr>
              <w:object w:dxaOrig="1769" w:dyaOrig="1973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88.6pt;height:98.65pt" filled="f" o:ole="">
                  <v:imagedata r:id="rId140" o:title=""/>
                </v:shape>
                <o:OLEObject Type="Embed" ProgID="" ShapeID="ole_rId139" DrawAspect="Content" ObjectID="_1177284254" r:id="rId13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2" w:name="_1369995346"/>
            <w:bookmarkStart w:id="43" w:name="_1369949223"/>
            <w:bookmarkStart w:id="44" w:name="_1369949216"/>
            <w:bookmarkStart w:id="45" w:name="_1369949187"/>
            <w:bookmarkEnd w:id="42"/>
            <w:bookmarkEnd w:id="43"/>
            <w:bookmarkEnd w:id="44"/>
            <w:bookmarkEnd w:id="45"/>
            <w:r>
              <w:rPr>
                <w:sz w:val="28"/>
              </w:rPr>
              <w:object w:dxaOrig="1769" w:dyaOrig="1973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88.6pt;height:98.65pt" filled="f" o:ole="">
                  <v:imagedata r:id="rId142" o:title=""/>
                </v:shape>
                <o:OLEObject Type="Embed" ProgID="" ShapeID="ole_rId141" DrawAspect="Content" ObjectID="_1615753746" r:id="rId14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оздух нагревали в сосуде постоянного объема. При этом температура воздуха в сосуде повысилась в 3 раза, а его давление возросло в 2 раза. Оказалось, что кран у сосуда был закрыт плохо, и через него просачивался воздух.  Во сколько раз изменилась масса воздуха в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1,5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В одном из опытов стали закачивать воздух в стеклянный сосуд, одновременно охлаждая его. При этом температура воздуха в сосуде понизилась в 2 раза, а его давление возросло в  3 раза. Во сколько раз увеличилась масса воздуха в сосуде?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2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3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6 раз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в 1,5 раз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3 моль водорода находится в сосуде при комнатной температуре и давлении  </w:t>
      </w:r>
      <w:r>
        <w:rPr>
          <w:i/>
          <w:sz w:val="28"/>
        </w:rPr>
        <w:t>р</w:t>
      </w:r>
      <w:r>
        <w:rPr>
          <w:sz w:val="28"/>
        </w:rPr>
        <w:t>.  Каким будет давление 3 моль кислорода в том же сосуде и при той же температур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i/>
                <w:sz w:val="28"/>
                <w:lang w:val="en-US"/>
              </w:rPr>
              <w:t>p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Давление  1 моль  водорода в сосуде при температуре 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о р. Каково давление  3 моль водорода в том же сосуде при температуре 2</w:t>
      </w:r>
      <w:r>
        <w:rPr>
          <w:sz w:val="28"/>
          <w:lang w:val="en-US"/>
        </w:rPr>
        <w:t>T</w:t>
      </w:r>
      <w:r>
        <w:rPr>
          <w:sz w:val="28"/>
        </w:rPr>
        <w:t>? (Водород считать идеальным газом.)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р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уде неизменного объема находится идеальный газ в количестве 2 моль. Как надо изменить абсолютную температуру сосуда с газом после добавления в сосуд еще одного моля газа, чтобы давление газа на стенки сосуда увеличилось в 3 раза?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увеличить в 2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2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и давлении 1,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Па плотность газа равна 2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кова молярная масса этого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3</w:t>
            </w:r>
            <w:r>
              <w:rPr>
                <w:sz w:val="28"/>
                <w:szCs w:val="28"/>
              </w:rPr>
              <w:t xml:space="preserve">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– 3</w:t>
            </w:r>
            <w:r>
              <w:rPr>
                <w:b/>
                <w:sz w:val="28"/>
                <w:szCs w:val="28"/>
              </w:rPr>
              <w:t xml:space="preserve">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кг/мол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жатии  идеального газа его объем уменьшился в 2 раза, а температура увеличилась в 2 раза. Как изменилось при этом давление га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 xml:space="preserve">При температуре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давлении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1 моль идеального газа занимает объем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Каков объем 2 моль газа при том же давлении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температуре 2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46"/>
        <w:gridCol w:w="397"/>
        <w:gridCol w:w="1746"/>
        <w:gridCol w:w="397"/>
        <w:gridCol w:w="1606"/>
        <w:gridCol w:w="397"/>
        <w:gridCol w:w="174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i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  <w:lang w:val="en-US"/>
        </w:rPr>
      </w:pPr>
      <w:r>
        <w:rPr>
          <w:sz w:val="28"/>
          <w:lang w:val="en-US"/>
        </w:rPr>
        <w:t>2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резервуаре находится 20 кг азота при температуре 300 К и давлении 10</w:t>
      </w:r>
      <w:r>
        <w:rPr>
          <w:sz w:val="28"/>
          <w:vertAlign w:val="superscript"/>
        </w:rPr>
        <w:t>5</w:t>
      </w:r>
      <w:r>
        <w:rPr>
          <w:sz w:val="28"/>
          <w:lang w:val="en-US"/>
        </w:rPr>
        <w:t> </w:t>
      </w:r>
      <w:r>
        <w:rPr>
          <w:sz w:val="28"/>
        </w:rPr>
        <w:t>Па. Каков объем резервуара?</w:t>
      </w:r>
    </w:p>
    <w:p>
      <w:pPr>
        <w:pStyle w:val="Normal"/>
        <w:keepNext w:val="true"/>
        <w:keepLines/>
        <w:ind w:left="-57" w:right="-57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,8 м</w:t>
            </w:r>
            <w:r>
              <w:rPr>
                <w:b/>
                <w:bCs/>
                <w:sz w:val="28"/>
                <w:vertAlign w:val="superscript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–2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5,6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–2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907" w:footer="545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tyle18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93" w:right="850" w:firstLine="425"/>
      <w:jc w:val="both"/>
    </w:pPr>
    <w:rPr>
      <w:bCs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9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bmp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bmp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bmp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7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1:00Z</dcterms:created>
  <dc:creator>admin</dc:creator>
  <dc:description/>
  <dc:language>en-US</dc:language>
  <cp:lastModifiedBy>Asus</cp:lastModifiedBy>
  <dcterms:modified xsi:type="dcterms:W3CDTF">2012-12-03T10:11:00Z</dcterms:modified>
  <cp:revision>2</cp:revision>
  <dc:subject/>
  <dc:title>Комментарии к заданиям по МКТ и термодинамике</dc:title>
</cp:coreProperties>
</file>